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707647836"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059362008"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38971200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